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okod-Dad-Kecskéd-Szákszend Kistérségi Általános Művelődési Központ</w:t>
      </w:r>
    </w:p>
    <w:p>
      <w:pPr>
        <w:pStyle w:val="Normal"/>
        <w:jc w:val="both"/>
        <w:rPr>
          <w:u w:val="single"/>
        </w:rPr>
      </w:pPr>
      <w:r>
        <w:rPr>
          <w:u w:val="single"/>
        </w:rPr>
        <w:t>Bokod</w:t>
      </w:r>
    </w:p>
    <w:p>
      <w:pPr>
        <w:pStyle w:val="Normal"/>
        <w:jc w:val="both"/>
        <w:rPr>
          <w:u w:val="single"/>
        </w:rPr>
      </w:pPr>
      <w:r>
        <w:rPr/>
        <w:t>Fő u. 27.</w:t>
      </w:r>
    </w:p>
    <w:p>
      <w:pPr>
        <w:pStyle w:val="Normal"/>
        <w:jc w:val="both"/>
        <w:rPr>
          <w:u w:val="single"/>
        </w:rPr>
      </w:pPr>
      <w:r>
        <w:rPr>
          <w:u w:val="single"/>
        </w:rPr>
      </w:r>
    </w:p>
    <w:p>
      <w:pPr>
        <w:pStyle w:val="Normal"/>
        <w:jc w:val="both"/>
        <w:rPr/>
      </w:pPr>
      <w:r>
        <w:rPr/>
        <w:t xml:space="preserve">Bokod- Dad- Kecskéd- Szákszend Községi </w:t>
      </w:r>
    </w:p>
    <w:p>
      <w:pPr>
        <w:pStyle w:val="Normal"/>
        <w:jc w:val="both"/>
        <w:rPr/>
      </w:pPr>
      <w:r>
        <w:rPr/>
        <w:t xml:space="preserve">Önkormányzatok Közoktatási és Közművelődési </w:t>
      </w:r>
    </w:p>
    <w:p>
      <w:pPr>
        <w:pStyle w:val="Normal"/>
        <w:jc w:val="both"/>
        <w:rPr/>
      </w:pPr>
      <w:r>
        <w:rPr/>
        <w:t>Intézményfenntartó Társulása</w:t>
      </w:r>
    </w:p>
    <w:p>
      <w:pPr>
        <w:pStyle w:val="Normal"/>
        <w:jc w:val="both"/>
        <w:rPr/>
      </w:pPr>
      <w:r>
        <w:rPr/>
        <w:t>Társulási Tanács</w:t>
      </w:r>
    </w:p>
    <w:p>
      <w:pPr>
        <w:pStyle w:val="Normal"/>
        <w:jc w:val="both"/>
        <w:rPr>
          <w:u w:val="single"/>
        </w:rPr>
      </w:pPr>
      <w:r>
        <w:rPr>
          <w:u w:val="single"/>
        </w:rPr>
        <w:t>Bokod</w:t>
      </w:r>
    </w:p>
    <w:p>
      <w:pPr>
        <w:pStyle w:val="Normal"/>
        <w:jc w:val="both"/>
        <w:rPr/>
      </w:pPr>
      <w:r>
        <w:rPr/>
        <w:t>Hősök tere 6.</w:t>
      </w:r>
    </w:p>
    <w:p>
      <w:pPr>
        <w:pStyle w:val="Normal"/>
        <w:jc w:val="both"/>
        <w:rPr/>
      </w:pPr>
      <w:r>
        <w:rPr/>
      </w:r>
    </w:p>
    <w:p>
      <w:pPr>
        <w:pStyle w:val="Normal"/>
        <w:jc w:val="both"/>
        <w:rPr/>
      </w:pPr>
      <w:r>
        <w:rPr/>
        <w:t>Tisztelt Társulási Tanács!</w:t>
      </w:r>
    </w:p>
    <w:p>
      <w:pPr>
        <w:pStyle w:val="Normal"/>
        <w:jc w:val="both"/>
        <w:rPr/>
      </w:pPr>
      <w:r>
        <w:rPr/>
      </w:r>
    </w:p>
    <w:p>
      <w:pPr>
        <w:pStyle w:val="Normal"/>
        <w:jc w:val="both"/>
        <w:rPr/>
      </w:pPr>
      <w:r>
        <w:rPr/>
        <w:t xml:space="preserve">A Bokod- Dad- Kecskéd- Szákszend Kistérségi Általános Művelődési Központ intézményegységei külön-külön részletesen elkészítik a 2011/2012. tanévre vonatkozó év végi beszámolójukat. Ezekhez a beszámolókhoz kapcsolódva szeretnék rövid, írásos tájékoztatást adni az intézmény egészére vonatkozóan. </w:t>
      </w:r>
    </w:p>
    <w:p>
      <w:pPr>
        <w:pStyle w:val="Normal"/>
        <w:jc w:val="both"/>
        <w:rPr/>
      </w:pPr>
      <w:r>
        <w:rPr/>
      </w:r>
    </w:p>
    <w:p>
      <w:pPr>
        <w:pStyle w:val="Normal"/>
        <w:jc w:val="both"/>
        <w:rPr/>
      </w:pPr>
      <w:r>
        <w:rPr/>
        <w:t>Az előző tanév végi beszámolók végleges elfogadására 2011. július 7-ei Társulási Tanácsülésen került sor.</w:t>
      </w:r>
    </w:p>
    <w:p>
      <w:pPr>
        <w:pStyle w:val="Normal"/>
        <w:jc w:val="both"/>
        <w:rPr/>
      </w:pPr>
      <w:r>
        <w:rPr/>
        <w:t>Az óvodák nyári ügyeleteit úgy szerveztük meg, hogy a szülőknek, ha szükségük van rá, legyen lehetőségük a gyermekük valamelyik óvodába való elhelyezésére. Végül a felkínált megoldással néhány család élt, így Kecskédről is érkezett néhány gyermek Bokodra és Bokodról is Kecskédre. Tisztában vagyunk azzal, hogy a szülők csak végső esetben használják ki ezt a lehetőséget, de még is óriási segítség, ha szorult helyzetbe kerülnek. Természetesen idén is körültekintően jártunk el ebben a témában, így akár az utolsó pillanatban is kiderülhet, hogy szükségünk lesz egymásra.</w:t>
      </w:r>
    </w:p>
    <w:p>
      <w:pPr>
        <w:pStyle w:val="Normal"/>
        <w:jc w:val="both"/>
        <w:rPr/>
      </w:pPr>
      <w:r>
        <w:rPr/>
      </w:r>
    </w:p>
    <w:p>
      <w:pPr>
        <w:pStyle w:val="Szvegtrzs2"/>
        <w:rPr/>
      </w:pPr>
      <w:r>
        <w:rPr/>
        <w:t>A TIOP-os pályázati projekt megvalósításának időszaka: 2011.01.03-2011.07.03. volt. Az ellenőrzésekre július 28-án és augusztus 24-én került sor. Az első alkalommal intézményi bejárással, leltárok, számlák, szerződések részletes vizsgálatával csak néhány korrigálást fogalmaztak meg a jegyzőkönyvbe. Azok teljesítéséről jelentést tettünk. A második alkalommal az ESZA inkább gazdasági, pénzügyi ellenőrzést tartott a gesztorönkormányzat hivatalában. Mivel mindent rendben találtak, a végső elszámolásra csak ezt követően kerülhetett sor. ( Az utolsó részlet kb. 1,8 millió Ft.) A bokodi önkormányzatot terhelt önrész visszaigénylésére azóta sem érkezett meg a pénz.</w:t>
      </w:r>
    </w:p>
    <w:p>
      <w:pPr>
        <w:pStyle w:val="Normal"/>
        <w:jc w:val="both"/>
        <w:rPr/>
      </w:pPr>
      <w:r>
        <w:rPr/>
      </w:r>
    </w:p>
    <w:p>
      <w:pPr>
        <w:pStyle w:val="Normal"/>
        <w:jc w:val="both"/>
        <w:rPr/>
      </w:pPr>
      <w:r>
        <w:rPr/>
        <w:t xml:space="preserve">Adminisztrációs jelentéseket kellett tenni. Feladatunk volt: </w:t>
      </w:r>
    </w:p>
    <w:p>
      <w:pPr>
        <w:pStyle w:val="Listaszerbekezds"/>
        <w:numPr>
          <w:ilvl w:val="0"/>
          <w:numId w:val="1"/>
        </w:numPr>
        <w:jc w:val="both"/>
        <w:rPr/>
      </w:pPr>
      <w:r>
        <w:rPr/>
        <w:t>a júliusi normatíva-egyeztetés az elmúlt és a várható létszámok tükrében</w:t>
      </w:r>
    </w:p>
    <w:p>
      <w:pPr>
        <w:pStyle w:val="Listaszerbekezds"/>
        <w:numPr>
          <w:ilvl w:val="0"/>
          <w:numId w:val="1"/>
        </w:numPr>
        <w:jc w:val="both"/>
        <w:rPr/>
      </w:pPr>
      <w:r>
        <w:rPr/>
        <w:t>a pedagógus álláshelyek és foglalkoztatási jogviszonyok megszűnéséről szóló kérdőív kitöltése az Oktatási Hivatal Közoktatási Információs Iroda részére</w:t>
      </w:r>
    </w:p>
    <w:p>
      <w:pPr>
        <w:pStyle w:val="Listaszerbekezds"/>
        <w:ind w:left="0" w:hanging="0"/>
        <w:jc w:val="both"/>
        <w:rPr/>
      </w:pPr>
      <w:r>
        <w:rPr/>
      </w:r>
    </w:p>
    <w:p>
      <w:pPr>
        <w:pStyle w:val="Normal"/>
        <w:jc w:val="both"/>
        <w:rPr/>
      </w:pPr>
      <w:r>
        <w:rPr/>
        <w:t xml:space="preserve">Augusztus 17-étől pedig az intézményegységekben már kezdtük a következő tanév előkészítő munkáit. Az előző évek beszámolóiban a feladatokról részletes tájékoztatást adtam, ezért az idei beszámolóban eltekintenék a felsorolástól. De kiemelném, hogy ez volt az első olyan előkészítő időszak az ÁMK életében, amikor nem kellett az intézményhálózat átalakításának a feladataival kezdeni a tanévet. </w:t>
      </w:r>
    </w:p>
    <w:p>
      <w:pPr>
        <w:pStyle w:val="Normal"/>
        <w:jc w:val="both"/>
        <w:rPr/>
      </w:pPr>
      <w:r>
        <w:rPr/>
      </w:r>
    </w:p>
    <w:p>
      <w:pPr>
        <w:pStyle w:val="Normal"/>
        <w:jc w:val="both"/>
        <w:rPr/>
      </w:pPr>
      <w:r>
        <w:rPr/>
        <w:t>Többszöri egyeztetéssel, egy időben történt munkavégzéssel tudtuk elérni, hogy zökkenőmentesen induljon mindenhol a tanév. Elsődleges célunk az volt, hogy a nevelés-oktatás a korábban meghatározott keretek közt, a már elfogadott célrendszert követve folyjon. A nevelő-oktató munkával párhuzamosan folytattuk a szervezést. Az óvodák egységesen az alábbi kiemelt feladatokat fogadták el az idei nevelési évre:</w:t>
      </w:r>
    </w:p>
    <w:p>
      <w:pPr>
        <w:pStyle w:val="Normal"/>
        <w:numPr>
          <w:ilvl w:val="0"/>
          <w:numId w:val="3"/>
        </w:numPr>
        <w:jc w:val="both"/>
        <w:rPr/>
      </w:pPr>
      <w:r>
        <w:rPr/>
        <w:t>a törvényi előírásoknak megfelelően kiegészített Helyi Óvodai Program célkitűzéseinek folyamatos megvalósítása</w:t>
      </w:r>
    </w:p>
    <w:p>
      <w:pPr>
        <w:pStyle w:val="Normal"/>
        <w:numPr>
          <w:ilvl w:val="0"/>
          <w:numId w:val="3"/>
        </w:numPr>
        <w:jc w:val="both"/>
        <w:rPr/>
      </w:pPr>
      <w:r>
        <w:rPr/>
        <w:t>differenciált nevelés és foglalkozás szervezése</w:t>
      </w:r>
    </w:p>
    <w:p>
      <w:pPr>
        <w:pStyle w:val="Normal"/>
        <w:numPr>
          <w:ilvl w:val="0"/>
          <w:numId w:val="3"/>
        </w:numPr>
        <w:jc w:val="both"/>
        <w:rPr/>
      </w:pPr>
      <w:r>
        <w:rPr/>
        <w:t>gyermekvédelmi feladatok ellátása, különös tekintettel a HH és a HHH gyermekek támogatására</w:t>
      </w:r>
    </w:p>
    <w:p>
      <w:pPr>
        <w:pStyle w:val="Normal"/>
        <w:numPr>
          <w:ilvl w:val="0"/>
          <w:numId w:val="3"/>
        </w:numPr>
        <w:jc w:val="both"/>
        <w:rPr/>
      </w:pPr>
      <w:r>
        <w:rPr/>
        <w:t>logopédiai, fejlesztő foglalkozások szervezése</w:t>
      </w:r>
    </w:p>
    <w:p>
      <w:pPr>
        <w:pStyle w:val="Normal"/>
        <w:numPr>
          <w:ilvl w:val="0"/>
          <w:numId w:val="3"/>
        </w:numPr>
        <w:jc w:val="both"/>
        <w:rPr/>
      </w:pPr>
      <w:r>
        <w:rPr/>
        <w:t>hagyományápolás (Kecskéden nemzetiségi), jeles napok a községekben, népszokások megismertetése</w:t>
      </w:r>
    </w:p>
    <w:p>
      <w:pPr>
        <w:pStyle w:val="Normal"/>
        <w:numPr>
          <w:ilvl w:val="0"/>
          <w:numId w:val="3"/>
        </w:numPr>
        <w:jc w:val="both"/>
        <w:rPr/>
      </w:pPr>
      <w:r>
        <w:rPr/>
        <w:t>egészséges életmódra nevelés</w:t>
      </w:r>
    </w:p>
    <w:p>
      <w:pPr>
        <w:pStyle w:val="Normal"/>
        <w:numPr>
          <w:ilvl w:val="0"/>
          <w:numId w:val="3"/>
        </w:numPr>
        <w:jc w:val="both"/>
        <w:rPr/>
      </w:pPr>
      <w:r>
        <w:rPr/>
        <w:t>kompetencia alapú oktatási csomag használata (Kecskéd-2. év)</w:t>
      </w:r>
    </w:p>
    <w:p>
      <w:pPr>
        <w:pStyle w:val="Normal"/>
        <w:jc w:val="both"/>
        <w:rPr/>
      </w:pPr>
      <w:r>
        <w:rPr/>
        <w:t>Az iskolák kiemelt feladatai:</w:t>
      </w:r>
    </w:p>
    <w:p>
      <w:pPr>
        <w:pStyle w:val="Normal"/>
        <w:numPr>
          <w:ilvl w:val="0"/>
          <w:numId w:val="2"/>
        </w:numPr>
        <w:jc w:val="both"/>
        <w:rPr/>
      </w:pPr>
      <w:r>
        <w:rPr/>
        <w:t>a nem szakrendszerű oktatás kifutóban, csak 6. osztályban</w:t>
      </w:r>
    </w:p>
    <w:p>
      <w:pPr>
        <w:pStyle w:val="Normal"/>
        <w:numPr>
          <w:ilvl w:val="0"/>
          <w:numId w:val="2"/>
        </w:numPr>
        <w:jc w:val="both"/>
        <w:rPr/>
      </w:pPr>
      <w:r>
        <w:rPr/>
        <w:t>a TÁMOP pályázat fenntartásának megvalósítása (Kecskéd-2. év)</w:t>
      </w:r>
    </w:p>
    <w:p>
      <w:pPr>
        <w:pStyle w:val="Normal"/>
        <w:numPr>
          <w:ilvl w:val="0"/>
          <w:numId w:val="2"/>
        </w:numPr>
        <w:jc w:val="both"/>
        <w:rPr/>
      </w:pPr>
      <w:r>
        <w:rPr/>
        <w:t>a TIOP pályázatok fenntartásának megvalósítása (1. év)</w:t>
      </w:r>
    </w:p>
    <w:p>
      <w:pPr>
        <w:pStyle w:val="Normal"/>
        <w:numPr>
          <w:ilvl w:val="0"/>
          <w:numId w:val="2"/>
        </w:numPr>
        <w:jc w:val="both"/>
        <w:rPr/>
      </w:pPr>
      <w:r>
        <w:rPr/>
        <w:t>tanmenetek felülvizsgálata-a sajátos nevelési igényű tanulókra kiegészítve)</w:t>
      </w:r>
    </w:p>
    <w:p>
      <w:pPr>
        <w:pStyle w:val="Normal"/>
        <w:numPr>
          <w:ilvl w:val="0"/>
          <w:numId w:val="2"/>
        </w:numPr>
        <w:jc w:val="both"/>
        <w:rPr/>
      </w:pPr>
      <w:r>
        <w:rPr/>
        <w:t>kompetenciamérések eredményeinek megismerése, tapasztalatok, feladatok meghatározása</w:t>
      </w:r>
    </w:p>
    <w:p>
      <w:pPr>
        <w:pStyle w:val="Normal"/>
        <w:numPr>
          <w:ilvl w:val="0"/>
          <w:numId w:val="2"/>
        </w:numPr>
        <w:jc w:val="both"/>
        <w:rPr/>
      </w:pPr>
      <w:r>
        <w:rPr/>
        <w:t>felzárkóztatás és tehetséggondozás</w:t>
      </w:r>
    </w:p>
    <w:p>
      <w:pPr>
        <w:pStyle w:val="Normal"/>
        <w:numPr>
          <w:ilvl w:val="0"/>
          <w:numId w:val="2"/>
        </w:numPr>
        <w:jc w:val="both"/>
        <w:rPr/>
      </w:pPr>
      <w:r>
        <w:rPr/>
        <w:t>ÖKO iskolai munkaterv készítése (Öveges iskola)</w:t>
      </w:r>
    </w:p>
    <w:p>
      <w:pPr>
        <w:pStyle w:val="Normal"/>
        <w:jc w:val="both"/>
        <w:rPr/>
      </w:pPr>
      <w:r>
        <w:rPr/>
        <w:t>A könyvtárak fő feladatai: -</w:t>
      </w:r>
    </w:p>
    <w:p>
      <w:pPr>
        <w:pStyle w:val="Normal"/>
        <w:numPr>
          <w:ilvl w:val="0"/>
          <w:numId w:val="2"/>
        </w:numPr>
        <w:jc w:val="both"/>
        <w:rPr/>
      </w:pPr>
      <w:r>
        <w:rPr/>
        <w:t>települési közkönyvtári funkciók ellátása-nyilvános könyvtárként</w:t>
      </w:r>
    </w:p>
    <w:p>
      <w:pPr>
        <w:pStyle w:val="Normal"/>
        <w:numPr>
          <w:ilvl w:val="0"/>
          <w:numId w:val="2"/>
        </w:numPr>
        <w:jc w:val="both"/>
        <w:rPr/>
      </w:pPr>
      <w:r>
        <w:rPr/>
        <w:t>irányított önművelési tevékenység támogatása</w:t>
      </w:r>
    </w:p>
    <w:p>
      <w:pPr>
        <w:pStyle w:val="Normal"/>
        <w:numPr>
          <w:ilvl w:val="0"/>
          <w:numId w:val="2"/>
        </w:numPr>
        <w:jc w:val="both"/>
        <w:rPr/>
      </w:pPr>
      <w:r>
        <w:rPr/>
        <w:t>hagyományos könyvtárhasználati ismeretek folyamatos bővítése</w:t>
      </w:r>
    </w:p>
    <w:p>
      <w:pPr>
        <w:pStyle w:val="Normal"/>
        <w:numPr>
          <w:ilvl w:val="0"/>
          <w:numId w:val="2"/>
        </w:numPr>
        <w:jc w:val="both"/>
        <w:rPr/>
      </w:pPr>
      <w:r>
        <w:rPr/>
        <w:t>elektronikus források használata</w:t>
      </w:r>
    </w:p>
    <w:p>
      <w:pPr>
        <w:pStyle w:val="Normal"/>
        <w:numPr>
          <w:ilvl w:val="0"/>
          <w:numId w:val="2"/>
        </w:numPr>
        <w:jc w:val="both"/>
        <w:rPr/>
      </w:pPr>
      <w:r>
        <w:rPr/>
        <w:t>tudatos informálódás szemléletének kialakítása</w:t>
      </w:r>
    </w:p>
    <w:p>
      <w:pPr>
        <w:pStyle w:val="Normal"/>
        <w:ind w:left="360" w:hanging="0"/>
        <w:jc w:val="both"/>
        <w:rPr/>
      </w:pPr>
      <w:r>
        <w:rPr/>
      </w:r>
    </w:p>
    <w:p>
      <w:pPr>
        <w:pStyle w:val="Normal"/>
        <w:jc w:val="both"/>
        <w:rPr/>
      </w:pPr>
      <w:r>
        <w:rPr/>
        <w:t>A művelődési ház fő feladatai:</w:t>
      </w:r>
    </w:p>
    <w:p>
      <w:pPr>
        <w:pStyle w:val="Normal"/>
        <w:numPr>
          <w:ilvl w:val="0"/>
          <w:numId w:val="2"/>
        </w:numPr>
        <w:jc w:val="both"/>
        <w:rPr/>
      </w:pPr>
      <w:r>
        <w:rPr/>
        <w:t>az élő hagyományok ápolása</w:t>
      </w:r>
    </w:p>
    <w:p>
      <w:pPr>
        <w:pStyle w:val="Normal"/>
        <w:numPr>
          <w:ilvl w:val="0"/>
          <w:numId w:val="2"/>
        </w:numPr>
        <w:jc w:val="both"/>
        <w:rPr/>
      </w:pPr>
      <w:r>
        <w:rPr/>
        <w:t>a kulturális szolgáltatások körének bővítése</w:t>
      </w:r>
    </w:p>
    <w:p>
      <w:pPr>
        <w:pStyle w:val="Normal"/>
        <w:numPr>
          <w:ilvl w:val="0"/>
          <w:numId w:val="2"/>
        </w:numPr>
        <w:jc w:val="both"/>
        <w:rPr/>
      </w:pPr>
      <w:r>
        <w:rPr/>
        <w:t>a szellemi élet meghatározó civil szervezetek támogatása</w:t>
      </w:r>
    </w:p>
    <w:p>
      <w:pPr>
        <w:pStyle w:val="Normal"/>
        <w:ind w:left="360" w:hanging="0"/>
        <w:jc w:val="both"/>
        <w:rPr/>
      </w:pPr>
      <w:r>
        <w:rPr/>
      </w:r>
    </w:p>
    <w:p>
      <w:pPr>
        <w:pStyle w:val="Normal"/>
        <w:jc w:val="both"/>
        <w:rPr/>
      </w:pPr>
      <w:r>
        <w:rPr/>
        <w:t>A tanév folyamán szervezési munkánkban segítséget jelentettek a jogszabályi tájékoztatók, (2011. 08.23. BP Euron szervezésében, 08. 25. Tb. Regionális konferencia, 08.29. Oroszlány, vezetőségi ért. tanévindító, 09.15. Oroszlány- szakmaközi ért. gyermekvédelem, 09.22. Oroszlány- civil fórum, 11.09. Oroszlány-vezetőségi ért.-gyógytestnevelési szabályzat, 2012.01.25. Oroszlány-vezetőségi ért. 01.26. Tb-gazdasági témában, 02.20. Tata-új köznevelési törvényről, 05.10. Oroszlány-Civil Fórum, 06.07. Oroszlány-vezetőségi ért.) a Nemzeti Erőforrás Minisztérium kiadványai, a szakirányú kiadványok. De ezek sem pótolhatták azokat a személyes eszmecseréket, amikor igyekeztünk megegyezésre jutni az olvasottak értelmezésében.</w:t>
      </w:r>
    </w:p>
    <w:p>
      <w:pPr>
        <w:pStyle w:val="Normal"/>
        <w:jc w:val="both"/>
        <w:rPr/>
      </w:pPr>
      <w:r>
        <w:rPr/>
      </w:r>
    </w:p>
    <w:p>
      <w:pPr>
        <w:pStyle w:val="Normal"/>
        <w:jc w:val="both"/>
        <w:rPr/>
      </w:pPr>
      <w:r>
        <w:rPr/>
        <w:t xml:space="preserve">Az intézményegységek közötti kapcsolattartás, zökkenőmentes információáramlás biztosítása érdekében a személyes találkozások voltak a legeredményesebbek. A hét egy-egy adott napján külön-külön találkoztunk. Folyamatosan éltünk a telefon és a számítógép adta lehetőségekkel is. Olyan nem fordulhatott elő, hogy azért került volna bármelyik intézményegység hátrányba, mert elakadt valahol az információ. Különösen azok az időszakok voltak nagyon nehezek, amikor a határidők sokszor az adott hétre vagy még rövidebb időre korlátozódtak. Büszke vagyok vezetőtársaim munkájára, hiszen egy-egy körtelefon, kör e-mail után mindig határidőre elkészültünk. Ilyen alkalmakkor éreztem az előző években jól kialakított munkamenet hasznát. Biztosan állíthatom, hogy példaértékű az összefogásunk a nagyobb munkák gyors, pontos elvégzésében. Jól alkalmazkodunk egymáshoz, tanácsokkal segítjük a másikat. Folyamatosan időt spóroltunk azzal, ha az egyik intézményegységben előfordult feladatmegoldást továbbadtuk a másiknak. Ezen a téren volt nagy jelentősége annak, hogy én mindenről tudjak, és közvetítő, koordináló feladatot is ellássak. </w:t>
      </w:r>
    </w:p>
    <w:p>
      <w:pPr>
        <w:pStyle w:val="Normal"/>
        <w:jc w:val="both"/>
        <w:rPr/>
      </w:pPr>
      <w:r>
        <w:rPr/>
      </w:r>
    </w:p>
    <w:p>
      <w:pPr>
        <w:pStyle w:val="Normal"/>
        <w:jc w:val="both"/>
        <w:rPr/>
      </w:pPr>
      <w:r>
        <w:rPr/>
        <w:t xml:space="preserve">Az adminisztrációs feladatok közül az októberi statisztikát, a negyedévenkénti normatív jelentéseket, az Magyar Államkincstár és a bokodi hivatal felé tett rendszeres jelentéseket emelném ki. Tudjuk, hogy ezen a területen vétett minden kis hiba pénzről szólt. Az utólagos korrekció minden esetben kötelező, csak hibátlan jelentéssel lehetett továbblépni. </w:t>
      </w:r>
    </w:p>
    <w:p>
      <w:pPr>
        <w:pStyle w:val="Normal"/>
        <w:jc w:val="both"/>
        <w:rPr/>
      </w:pPr>
      <w:r>
        <w:rPr/>
      </w:r>
    </w:p>
    <w:p>
      <w:pPr>
        <w:pStyle w:val="Normal"/>
        <w:jc w:val="both"/>
        <w:rPr/>
      </w:pPr>
      <w:r>
        <w:rPr/>
        <w:t>A személyi ügyekkel kapcsolatos döntés-előkészítésben is az előző évi tapasztalatokra építettünk. Idén is legkülönbözőbb okok miatt került sor személycserékre (nyugdíjazás, tartós betegállomány, év közbeni távozás, új felvétel). A munkaügyi papírok korrekt elrendezésében több buktatóval is találkoztunk. Ezek közül kiemelném azokat a helyzeteket, amikor egy szám vagy egy szó kimaradása, félreütése után már visszaküldte a teljes anyagot az Államkincstár. Nem arról van szó, hogy sorozatosan hibáztunk, inkább arról, hogy olyan mértékűek a változások, amihez nem mindannyian tudtunk azonnal alkalmazkodni. Tudom, hogy számítógépes program használatával lehetne fejlesztenünk a feladatellátást, de 3. éve nem sikerül előbbre lépnünk.</w:t>
      </w:r>
    </w:p>
    <w:p>
      <w:pPr>
        <w:pStyle w:val="Normal"/>
        <w:jc w:val="both"/>
        <w:rPr/>
      </w:pPr>
      <w:r>
        <w:rPr/>
      </w:r>
    </w:p>
    <w:p>
      <w:pPr>
        <w:pStyle w:val="Normal"/>
        <w:jc w:val="both"/>
        <w:rPr/>
      </w:pPr>
      <w:r>
        <w:rPr/>
        <w:t>A gazdálkodás területén mindig nagy körültekintéssel végezzük a feladatainkat. Itt is nélkülözhetetlen a korrekt együttműködés, hiszen határidős teljesítésekről van szó. Mivel minden számlán ott kell lennie a felelős személy aláírásának, bizony sok esetben utaztatjuk a számlákat. Személyesen is odafigyelek arra, hogy el-vagy visszakerüljenek a számlák. Az ellátmány kezelésében is kialakult szokásrendben dolgozunk. 2012-es év az eddigieknél is nagyobb léptékű változást hozott. Hiszen az intézményhálózatunk levált a polgármesteri hivatalról. A törzskönyvi kivonatunkban külön KSH számmal, adószámmal rendelkezünk. Külön bankszámlaszámunk lett. Így további feladatok következtek a változásokból. A hivatali dolgozók feladatai óriási mértékben megnövekedtek, hiszen még most is tart a módosításoknak való megfelelés változtatásai. A személyes felelősségem is megnőtt, még szélesebb területen kell átlátnom a gazdasági irányítást és aláírásommal igazolni azt. A hivatali dolgozók magas szakmai tudása, hozzáértő támogatása, szakmai profizmusa garancia a gazdálkodás területén végzett jó munkának. Minden fórumon igyekszem hangsúlyozni, milyen jó csapatmunkában dolgoznak. Elmondhatom, biztonságban érzem magam mellettük. Az idei költségvetésünkbe új elemként került be a cafetéria juttatás. Ennek a rendszernek az alapjait a törvény szabályozza, de saját intézményi Cafetéria Szabályzatot kellett megalkotni. Szeretnék köszönetet mondani a gesztorönkormányzat jegyzőjének, aki bokros teendői mellett sem hagyott magunkra bennünket. Hiszen a szabályzat megalkotása csak egy eleme volt a költségvetés készítésének. Minden szakmai tudását és kommunikációs képességét felhasználva segített, felügyelt, irányított, hogy ne történjen jogi melléfogás a tervezési időszakban. Nemcsak az intézményekkel, hanem a társönkormányzatokkal is tartotta a kapcsolatot. Kerekasztal megbeszéléseket, fórumokat szervezett mindaddig, amíg egységre nem jutottunk. Kellemes meglepetésként ért az idei költségvetés-készítés időszakában, hogy a feladatok nehézségei ellenére gördülékenyebben, konfliktusmentesen sikerült túljutni a tervezési szakaszokon. Nem tudok elég hálás lenni ezért a könnyebbségért, mert így is nagy volt a nyomás a sok változás, új elemek bevezetése miatt. Szeretném megköszönni a Képviselő-testületeknek, a Társulási Tanácsnak, a települési jegyzőknek azt a pozitív hozzáállást, gondos gazda elvet, amivel az intézményeink biztonságos működtetését megalapozták erre az évre is.</w:t>
      </w:r>
    </w:p>
    <w:p>
      <w:pPr>
        <w:pStyle w:val="Normal"/>
        <w:jc w:val="both"/>
        <w:rPr/>
      </w:pPr>
      <w:r>
        <w:rPr/>
      </w:r>
    </w:p>
    <w:p>
      <w:pPr>
        <w:pStyle w:val="Normal"/>
        <w:jc w:val="both"/>
        <w:rPr/>
      </w:pPr>
      <w:r>
        <w:rPr/>
        <w:t xml:space="preserve">A közvetlen partnerekkel való kapcsolattartás az intézményegységek vezetőin keresztül sikerült. Hiszen az egyes szülői szervezetek ahhoz az intézményegységhez tartoznak, ahová gyermekük jár. Ahogyan a lehetőségeim engedték, személyesen is igyekeztem részt venni a különböző fórumokon, kihasználtam a rendezvények adta találkozási alkalmakat. Az elmúlt tanévben megsokszorozódott azoknak az alkalmaknak a száma, amikor telefonon vagy személyesen kerestek meg szülők egyedi ügyek vagy kisebb csoportokat érintő kérdések megbeszélésére. Leginkább abban kérték a segítségemet, hogy adjak tanácsot, hogyan kezeljék problémájukat, ők mikor kihez fordulhatnak, és milyen alternatívák vannak a megoldásokra. Egyrészt megtiszteltetésnek éreztem ezt az óriási bizamat, amivel hozzám fordultak. Másrészt mindig szem előtt tartottam azokat az etikai szabályokat, amikkel az ilyen megkereséseket kezelni lehet. Így sikerült megelőznöm, hogy vezetőtársaimmal kerüljek konfliktusba a nagy segíteni akarással. Szeretném hinni, hogy tanácsaimmal a korrekt együttműködést támogattam. </w:t>
      </w:r>
    </w:p>
    <w:p>
      <w:pPr>
        <w:pStyle w:val="Normal"/>
        <w:jc w:val="both"/>
        <w:rPr/>
      </w:pPr>
      <w:r>
        <w:rPr/>
      </w:r>
    </w:p>
    <w:p>
      <w:pPr>
        <w:pStyle w:val="Normal"/>
        <w:jc w:val="both"/>
        <w:rPr/>
      </w:pPr>
      <w:r>
        <w:rPr/>
        <w:t xml:space="preserve">A fenntartókkal az idei tanévben leginkább a Társulási Tanácsüléseken sikerült személyesen találkoznom. (Csak esetenként, meghívás kapcsán vettem részt képviselő-testületi üléseken.) Egyéni meghallgatások alkalmával korrekt, őszinte, nyílt beszélgetésekre került sor. Azt tapasztaltam, hogy a legfontosabb információkhoz ilyen alkalmakkor jutottam. A felmerülő kényesebb helyzetekben nem hagytak magamra, akár külön kért időpontban meghallgattak és segítettek döntéseim meghozatalában. </w:t>
      </w:r>
    </w:p>
    <w:p>
      <w:pPr>
        <w:pStyle w:val="Normal"/>
        <w:jc w:val="both"/>
        <w:rPr/>
      </w:pPr>
      <w:r>
        <w:rPr/>
      </w:r>
    </w:p>
    <w:p>
      <w:pPr>
        <w:pStyle w:val="Normal"/>
        <w:jc w:val="both"/>
        <w:rPr/>
      </w:pPr>
      <w:r>
        <w:rPr/>
        <w:t xml:space="preserve">A kapcsolattartás hivatalos formáin túl kötetlenebb találkozási alkalmakra is adódott lehetőségem, amivel szívesen éltem. (óvodai, iskolai, közművelődési rendezvények) Ezeken a programokon jobban bekapcsolódtam az intézményegységek belső életébe, részese voltam hagyományápolásuknak, közelebb éreztem magam a gyerekekhez, felnőttekhez egyaránt. </w:t>
      </w:r>
    </w:p>
    <w:p>
      <w:pPr>
        <w:pStyle w:val="Normal"/>
        <w:jc w:val="both"/>
        <w:rPr/>
      </w:pPr>
      <w:r>
        <w:rPr/>
      </w:r>
    </w:p>
    <w:p>
      <w:pPr>
        <w:pStyle w:val="Normal"/>
        <w:jc w:val="both"/>
        <w:rPr/>
      </w:pPr>
      <w:r>
        <w:rPr/>
        <w:t xml:space="preserve">Az Oroszlányi Többcélú Kistérségi Társulással, mint igazgatói munkaközösség-vezető tartottam a kapcsolatot. Az oroszlányi polgármesteri hivatal oktatási ügyeivel foglalkozó osztály munkatársával közvetlen kapcsolatot alakítottam ki. Közösen szerveztük meg az intézményvezetői értekezleteket, kölcsönösen segítettük egymás munkáját. Igyekeztem információkhoz jutni rajtuk keresztül is. (Ha részt vettek olyan tájékoztatón, amin én nem, akkor utólag kérdeztem őket az elhangzottakról.) Bár nekik ez nem feladatuk, de a korábban kialakított jó munkakapcsolatnak az elismeréseként mindig szántak rám időt. </w:t>
      </w:r>
    </w:p>
    <w:p>
      <w:pPr>
        <w:pStyle w:val="Normal"/>
        <w:jc w:val="both"/>
        <w:rPr/>
      </w:pPr>
      <w:r>
        <w:rPr/>
        <w:t xml:space="preserve">A társulás munkaszervezetével is szoros kapcsolatban folyt a munka. Koordináló segítséget adtam a gyógytestnevelési és a pályaválasztási feladatok ellátásában, lebonyolításában, közreműködtem az adatszolgáltatásokban. A 2011-es normatíva elszámolásnál évek óta először fordult elő, hogy a gyógytestnevelésben résztvevőkre igényelt támogatásból vissza kellett fizetni. Nem a pontatlan adminisztrációs munka miatt volt normatíva visszafizetés, hanem az elszámoláskor olyan képletet kellett alkalmazni, amit a tervezés időszakában még nem ismertünk. A Többcélú Társulási Tanács az indokokat elfogadta, és a Képviselő-testületek engedélyezték a szükséges beutalásokat. Remélem a későbbiekben sikerül elkerülni az ilyen helyzeteket. </w:t>
      </w:r>
    </w:p>
    <w:p>
      <w:pPr>
        <w:pStyle w:val="Normal"/>
        <w:jc w:val="both"/>
        <w:rPr/>
      </w:pPr>
      <w:r>
        <w:rPr/>
      </w:r>
    </w:p>
    <w:p>
      <w:pPr>
        <w:pStyle w:val="Normal"/>
        <w:jc w:val="both"/>
        <w:rPr/>
      </w:pPr>
      <w:r>
        <w:rPr/>
        <w:t xml:space="preserve">A gyógytestnevelést a Többcélú Társulási megállapodás alapján helyben biztosítjuk. A finanszírozás társulási normatívából történik. A gyógytestnevelés önálló tantárgy, amelyben betegségtípusok szerinti és testi képességeikben visszamaradt tanulók, tantervbe foglalt differenciált képességfejlesztése folyik, mindazok részvételével, akiket az iskolai gyermekgyógyász gyógytestnevelésre utal. Az intézmények kiváló tájékoztató tevékenysége eredményeként a szülők belátták, hogy gyermekük egészséges fejlődése céljából komolyan kell venni ezt a fejlesztő tevékenységet is. Mindhárom iskolában folyamatosan növekedett a gyógytestnevelésre utaltak száma. A csoportlétszámok maximális létszámát az oktatási törvény meghatározza (18 fő), ezért a csoportlétszámok is növekedtek. Jelenleg Szákszenden 1 csoport, Bokodon és Kecskéden 3 csoport működik. Minden csoportnak heti 3 óra biztosított, ezzel megfelelünk a törvényi előírásnak. A szákszendi gyerekek tantermi órákban kapják meg a fejlesztést, a kecskédi gyerekek estében 1 csoport mind a három órát tantermi óraként, 2 csoport 2 óra tantermi és 1 óra uszodai óraként, a bokodi gyerekek 3 csoportja 2 óra tantermi és 1 óra uszodai óraként. Mivel vegyes csoportokról van szó, csak tanórák után lehet az órákat szervezni. Ez azonban a délutáni választható órák rovására vagy csak nagyon komoly egyeztetéssel szervezhető meg. Jelenleg ezt a feladatot a Móra iskola és az Öveges iskola állományában foglalkoztatott gyógytestnevelők végzik. Az orvosi vizsgálatokra, kontrollvizsgálatokra, a tanórai szervezésekre, az adminisztrációs feladatokra vonatkozó előírások részleteit az ÁMK Gyógytestnevelési Szabályzata konkrétan meghatározza. A 2012/2013-as tanévben további létszámváltozásokat jeleztek a védőnők és a szaktanárok. Szákszenden 13 főről 54 főre emelkedett, Kecskéden 54 főről 51 főre csökkent, Bokodon 50 főről 44 főre csökkent a létszám. Így világosan kitűnik, hogy a következő tanévtől mindhárom iskolánkban 3-3- csoport működtetésére lesz szükség. </w:t>
      </w:r>
    </w:p>
    <w:p>
      <w:pPr>
        <w:pStyle w:val="Normal"/>
        <w:jc w:val="both"/>
        <w:rPr/>
      </w:pPr>
      <w:r>
        <w:rPr/>
      </w:r>
    </w:p>
    <w:p>
      <w:pPr>
        <w:pStyle w:val="Normal"/>
        <w:jc w:val="both"/>
        <w:rPr/>
      </w:pPr>
      <w:r>
        <w:rPr/>
        <w:t>A pályaválasztási feladatok ellátása idén is zökkenőmentesen zajlott. A megfelelő tájékoztatáson túl, sor került a pályaválasztási tanácsadásra, kiadványok beszerzésére. A pályaválasztási felelősök és a szülők együttműködése nélkülözhetetlen, hogy sikeres legyen a tanulók továbbhaladása. Mivel tanköteles tanulókról van szó, így mindenkinek kötelező volt valamelyik középfokú intézménybe bekerülnie.</w:t>
      </w:r>
    </w:p>
    <w:p>
      <w:pPr>
        <w:pStyle w:val="Normal"/>
        <w:jc w:val="both"/>
        <w:rPr/>
      </w:pPr>
      <w:r>
        <w:rPr/>
      </w:r>
    </w:p>
    <w:p>
      <w:pPr>
        <w:pStyle w:val="Normal"/>
        <w:jc w:val="both"/>
        <w:rPr/>
      </w:pPr>
      <w:r>
        <w:rPr/>
        <w:t>A gyógypedagógiai feladatok ellátásában a saját pedagógusaink mellett az oroszlányi Benedek Elek Egységes Gyógypedagógiai Módszertani Intézmény munkatársai segítenek. A logopédiai és speciális fejlesztő órákhoz kértük a szakemberek segítségét. Szoros kapcsolatot építettünk ki velük. Folyamatosan emelik szolgáltatásuk színvonalát. A prevencióra fektetik a hangsúlyt. Vallják, hogy a korai felismerés és fejlesztés a leghatékonyabb. Ennek érdekében olyan teszteket végeznek, amelyek ebben segítik őket. (PREFER vagy DIFER iskolaérettségi, Gósy Mária beszédértés, beszédészlelés vizsgálat). A sajátos nevelési igényű, beilleszkedési, tanulási és magatartászavarral küzdő gyermekek, tanulók folyamatos egyéni nyomon követése, sokirányú fejlesztése következetes, napi többlet feladatot jelent minden pedagógusnak. A szakvélemények alapján csoportmunkával (gyógypedagógus, fejlesztőpedagógus, szaktanár és a szülők együttes tevékenységével) kislépésekben lehet csak eredményt elérni. Nagy örömünkre ebben a tanévben még arra is tudunk példát mondani, hogy egy magántanulónkat az év folyamán helyezték vissza osztályközösségbe. A helyes döntést a tanuló azóta igazolta, rövid idő alatt visszailleszkedett a közösségbe, a fejlődése pedig töretlen. De azt is el kell fogadnunk, ha a legnagyobb törekvések ellenére sem sikerül a várt eredményeket elérni, és ezért el kell engednünk a tanulót, mert nem képes a többségi iskolában olyan fejlődésre, mint a speciális intézményben. Erre is volt példa, hogy a szülő, aki évekig nem fogadta el az ilyen irányú tanácsot, félév után maga kérte a segítséget, hogy a Benedek iskolába folytathassa gyermeke a tanulást. Nagyon körültekintően kell ezen a területen a szakembereknek eljárniuk. Gyermeki sorsokról van szó, akik a megfelelő időben, a megfelelő helyen kapott fejlesztéssel leküzdhetik az indulási hátrányaikat. Vitathatatlan, hogy az óvodák felelőssége a legnagyobb. A gyermekek olyan fejlődési szakaszában kell felismerniük a problémákra utaló jeleket, amikor nagyarányúak még a gondozási feladatok, kommunikálni egyedi módon lehet velük, a szülők pedig általában nehezen fogadják el a szakemberek ilyen jellegű jelzéseit. Nem győzöm hangsúlyozni, mekkora jelentősége van annak, hogy minden felnőtt a maga területén tegye hozzá a maximumot a fejlesztéshez.</w:t>
      </w:r>
    </w:p>
    <w:p>
      <w:pPr>
        <w:pStyle w:val="Normal"/>
        <w:jc w:val="both"/>
        <w:rPr/>
      </w:pPr>
      <w:r>
        <w:rPr/>
      </w:r>
    </w:p>
    <w:p>
      <w:pPr>
        <w:pStyle w:val="Normal"/>
        <w:jc w:val="both"/>
        <w:rPr/>
      </w:pPr>
      <w:r>
        <w:rPr/>
        <w:t xml:space="preserve">A beszámolóm végén szeretnék a Képviselő-testületekkel néhány kiemelkedő eseményt megemlítés szintjén feleleveníteni. </w:t>
      </w:r>
    </w:p>
    <w:p>
      <w:pPr>
        <w:pStyle w:val="Normal"/>
        <w:jc w:val="both"/>
        <w:rPr/>
      </w:pPr>
      <w:r>
        <w:rPr/>
        <w:t>- Csillag Istvánné a dadi Nefelejcs Óvoda vezetője pedagógusnapra 37 évi kiemelkedő pedagógusi és vezetői tevékenységéért óriási elismerésképpen megkapta a megyei Öveges-díjat (14 pályázóból 3 főnek ítélték oda)</w:t>
      </w:r>
    </w:p>
    <w:p>
      <w:pPr>
        <w:pStyle w:val="Normal"/>
        <w:jc w:val="both"/>
        <w:rPr/>
      </w:pPr>
      <w:r>
        <w:rPr/>
        <w:t xml:space="preserve">- a szákszendi Öveges iskola két sikeres ökoiskolai programciklus (2x3 év) után elnyerte az örökös Ökoiskolai címet. </w:t>
      </w:r>
    </w:p>
    <w:p>
      <w:pPr>
        <w:pStyle w:val="Normal"/>
        <w:jc w:val="both"/>
        <w:rPr/>
      </w:pPr>
      <w:r>
        <w:rPr/>
        <w:t>- 2011. szeptemberében ünnepelte a bokodi óvoda a 30. születésnapját.</w:t>
      </w:r>
    </w:p>
    <w:p>
      <w:pPr>
        <w:pStyle w:val="Normal"/>
        <w:jc w:val="both"/>
        <w:rPr/>
      </w:pPr>
      <w:r>
        <w:rPr/>
        <w:t>- Bokodon két névadói ünnepségre is sor került: dr Nemere Zoltán nevét kapta az óvodánk és a tornatermünk (az eseményeinket megtisztelte Schmitt Pál volt köztársasági elnök, Czunyiné dr Bertalan Judit országgyűlési képviselő, és sok olimpiai bajnok) A névadást megelőzően együttműködési megállapodást kötött a bokodi önkormányzat és a Magyar Olimpiai Akadémia, aminek kapcsán megalakult az országban az első olimpiai óvoda.</w:t>
      </w:r>
    </w:p>
    <w:p>
      <w:pPr>
        <w:pStyle w:val="Normal"/>
        <w:jc w:val="both"/>
        <w:rPr/>
      </w:pPr>
      <w:r>
        <w:rPr/>
        <w:t xml:space="preserve">- </w:t>
      </w:r>
    </w:p>
    <w:p>
      <w:pPr>
        <w:pStyle w:val="Normal"/>
        <w:jc w:val="both"/>
        <w:rPr/>
      </w:pPr>
      <w:r>
        <w:rPr/>
      </w:r>
    </w:p>
    <w:p>
      <w:pPr>
        <w:pStyle w:val="Szvegtrzs2"/>
        <w:rPr>
          <w:szCs w:val="24"/>
        </w:rPr>
      </w:pPr>
      <w:r>
        <w:rPr>
          <w:szCs w:val="24"/>
        </w:rPr>
        <w:t>Tisztelt Társulási Tanács!</w:t>
      </w:r>
    </w:p>
    <w:p>
      <w:pPr>
        <w:pStyle w:val="Normal"/>
        <w:jc w:val="both"/>
        <w:rPr/>
      </w:pPr>
      <w:r>
        <w:rPr/>
        <w:t xml:space="preserve">A beszámolómban a teljesség igénye nélkül igyekeztem minél több területet bemutatni. Arra törekedtem, hogy betekintést nyerhessenek a mindennapi gondjainkba. De bízom abban, hogy sikerült az újabb kihívásoknak is megfelelnünk. Képesek vagyunk jól együttműködni, ésszerű munkamegosztással hatékonyan működtetni a rendszerünket. </w:t>
      </w:r>
    </w:p>
    <w:p>
      <w:pPr>
        <w:pStyle w:val="Normal"/>
        <w:jc w:val="both"/>
        <w:rPr/>
      </w:pPr>
      <w:r>
        <w:rPr/>
      </w:r>
    </w:p>
    <w:p>
      <w:pPr>
        <w:pStyle w:val="Normal"/>
        <w:jc w:val="both"/>
        <w:rPr/>
      </w:pPr>
      <w:r>
        <w:rPr/>
        <w:t>Kérem a tisztelt Társulási Tanácsot, hogy értékelje és fogadja el rövid beszámolómat!</w:t>
      </w:r>
    </w:p>
    <w:p>
      <w:pPr>
        <w:pStyle w:val="Normal"/>
        <w:jc w:val="both"/>
        <w:rPr/>
      </w:pPr>
      <w:r>
        <w:rPr/>
      </w:r>
    </w:p>
    <w:p>
      <w:pPr>
        <w:pStyle w:val="Normal"/>
        <w:jc w:val="both"/>
        <w:rPr/>
      </w:pPr>
      <w:r>
        <w:rPr/>
        <w:t xml:space="preserve">Bokod, 2012. június 18. </w:t>
      </w:r>
    </w:p>
    <w:p>
      <w:pPr>
        <w:pStyle w:val="Normal"/>
        <w:jc w:val="both"/>
        <w:rPr/>
      </w:pPr>
      <w:r>
        <w:rPr/>
      </w:r>
    </w:p>
    <w:p>
      <w:pPr>
        <w:pStyle w:val="Normal"/>
        <w:jc w:val="both"/>
        <w:rPr/>
      </w:pPr>
      <w:r>
        <w:rPr/>
      </w:r>
    </w:p>
    <w:p>
      <w:pPr>
        <w:pStyle w:val="Normal"/>
        <w:jc w:val="both"/>
        <w:rPr/>
      </w:pPr>
      <w:r>
        <w:rPr/>
      </w:r>
    </w:p>
    <w:p>
      <w:pPr>
        <w:pStyle w:val="Normal"/>
        <w:jc w:val="center"/>
        <w:rPr/>
      </w:pPr>
      <w:r>
        <w:rPr/>
        <w:t>Tisztelettel:</w:t>
      </w:r>
    </w:p>
    <w:p>
      <w:pPr>
        <w:pStyle w:val="Normal"/>
        <w:jc w:val="center"/>
        <w:rPr/>
      </w:pPr>
      <w:r>
        <w:rPr/>
      </w:r>
    </w:p>
    <w:p>
      <w:pPr>
        <w:pStyle w:val="Normal"/>
        <w:jc w:val="center"/>
        <w:rPr/>
      </w:pPr>
      <w:r>
        <w:rPr/>
      </w:r>
    </w:p>
    <w:p>
      <w:pPr>
        <w:pStyle w:val="Normal"/>
        <w:jc w:val="right"/>
        <w:rPr/>
      </w:pPr>
      <w:r>
        <w:rPr/>
        <w:t>Horváth Csabáné</w:t>
      </w:r>
    </w:p>
    <w:p>
      <w:pPr>
        <w:pStyle w:val="Normal"/>
        <w:jc w:val="right"/>
        <w:rPr/>
      </w:pPr>
      <w:r>
        <w:rPr/>
        <w:t>ÁMK igazgató</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b/>
      <w:bCs/>
      <w:color w:val="000000"/>
      <w:sz w:val="24"/>
      <w:szCs w:val="24"/>
    </w:rPr>
  </w:style>
  <w:style w:type="character" w:styleId="Szvegtrzs2Char">
    <w:name w:val="Szövegtörzs 2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zvegtrzs2">
    <w:name w:val="Szövegtörzs 2"/>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9:04:00Z</dcterms:created>
  <dc:creator>user</dc:creator>
  <dc:description/>
  <dc:language>en-US</dc:language>
  <cp:lastModifiedBy>user</cp:lastModifiedBy>
  <cp:lastPrinted>2012-06-18T14:07:00Z</cp:lastPrinted>
  <dcterms:modified xsi:type="dcterms:W3CDTF">2012-06-18T12:07:00Z</dcterms:modified>
  <cp:revision>4</cp:revision>
  <dc:subject/>
  <dc:title>Bokod-Kecskéd-Szákszend Kistérségi         Tárgy: tájékoztató a 2009/2010</dc:title>
</cp:coreProperties>
</file>